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235" w:dyaOrig="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6.3pt;width:71.15pt;height:4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0224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OLIMPÍADA INFORMÁTICA ARGENTI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ERTAMEN NACIONAL - 200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ATEGORÍA "INICIAL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IVEL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blema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</wp:posOffset>
                </wp:positionV>
                <wp:extent cx="67665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5pt" to="490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UNTAJE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Problema “La luna roja”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pu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punto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TOTAL: 100 puntos</w:t>
      </w:r>
    </w:p>
    <w:sectPr>
      <w:type w:val="nextPage"/>
      <w:pgSz w:w="11906" w:h="16838"/>
      <w:pgMar w:left="1418" w:right="1418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  <w:lang w:val="es-ES" w:eastAsia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sz w:val="28"/>
      <w:lang w:val="es-ES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es-ES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Courier New" w:hAnsi="Courier New" w:cs="Courier New"/>
      <w:sz w:val="24"/>
      <w:lang w:val="es-ES" w:eastAsia="es-ES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  <w:lang w:val="es-ES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3:57:00Z</dcterms:created>
  <dc:creator>Roxana</dc:creator>
  <dc:description/>
  <dc:language>en-US</dc:language>
  <cp:lastModifiedBy>Roxana</cp:lastModifiedBy>
  <cp:lastPrinted>2000-10-03T10:52:00Z</cp:lastPrinted>
  <dcterms:modified xsi:type="dcterms:W3CDTF">2000-10-03T13:57:00Z</dcterms:modified>
  <cp:revision>2</cp:revision>
  <dc:subject/>
  <dc:title/>
</cp:coreProperties>
</file>