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LIMPÍADA INFORMÁTICA ARGENTIN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CERTAMEN NACIONAL - 2002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Categoría “Utilitarios”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Nivel 3</w:t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jc w:val="both"/>
        <w:rPr/>
      </w:pPr>
      <w:r>
        <w:rPr>
          <w:sz w:val="28"/>
          <w:u w:val="single"/>
        </w:rPr>
        <w:t>Problema</w:t>
      </w:r>
      <w:r>
        <w:rPr>
          <w:sz w:val="28"/>
        </w:rPr>
        <w:t>: Un sueño virtual (el Mundial que no fue)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>PUNTAJES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9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Puntaje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, 2, 3,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,5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,5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, 7,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,5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,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, 11, 12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,5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,5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2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,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,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8,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,5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2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1, 22, 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,5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,5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2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,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5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,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9,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,5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,2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,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5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4, 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,5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5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7,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,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7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0,2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,5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BONU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right"/>
              <w:rPr/>
            </w:pPr>
            <w:r>
              <w:rPr/>
              <w:t>10,00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eastAsia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4:20:00Z</dcterms:created>
  <dc:creator>Roxana Berté</dc:creator>
  <dc:description/>
  <dc:language>en-US</dc:language>
  <cp:lastModifiedBy>Roxana Berté</cp:lastModifiedBy>
  <cp:lastPrinted>2002-10-10T11:31:00Z</cp:lastPrinted>
  <dcterms:modified xsi:type="dcterms:W3CDTF">2002-10-10T14:32:00Z</dcterms:modified>
  <cp:revision>5</cp:revision>
  <dc:subject/>
  <dc:title>OLIMPÍADA INFORMÁTICA ARGENTINA</dc:title>
</cp:coreProperties>
</file>